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TRUCTURAL ANALYSIS-II  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18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  <w:t>1.</w:t>
        <w:tab/>
        <w:t>In slope deflection method, the end moments for any member are expressed in terms of _______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2.</w:t>
        <w:tab/>
      </w:r>
      <w:r>
        <w:rPr>
          <w:bCs/>
          <w:sz w:val="22"/>
        </w:rPr>
        <w:t>How many slope deflection equations are available for a two span continuous beam?</w:t>
      </w:r>
    </w:p>
    <w:p>
      <w:pPr>
        <w:pStyle w:val="Normal"/>
        <w:ind w:left="432" w:hanging="432"/>
        <w:jc w:val="both"/>
        <w:rPr>
          <w:sz w:val="22"/>
        </w:rPr>
      </w:pPr>
      <w:r>
        <w:rPr>
          <w:bCs/>
          <w:sz w:val="22"/>
        </w:rPr>
        <w:t>3.</w:t>
        <w:tab/>
      </w:r>
      <w:r>
        <w:rPr>
          <w:sz w:val="22"/>
        </w:rPr>
        <w:t>A beam is simply supported at end A and fixed at B. If a moment M is applied at the simple end, the moment developed at the fixed end will be _______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4.</w:t>
        <w:tab/>
      </w:r>
      <w:r>
        <w:rPr>
          <w:bCs/>
          <w:sz w:val="22"/>
        </w:rPr>
        <w:t>What is the sum of distribution factors at any joint?</w:t>
      </w:r>
    </w:p>
    <w:p>
      <w:pPr>
        <w:pStyle w:val="Normal"/>
        <w:ind w:left="432" w:hanging="432"/>
        <w:jc w:val="both"/>
        <w:rPr/>
      </w:pPr>
      <w:r>
        <w:rPr>
          <w:bCs/>
          <w:sz w:val="22"/>
        </w:rPr>
        <w:t>5.</w:t>
        <w:tab/>
      </w:r>
      <w:r>
        <w:rPr>
          <w:sz w:val="22"/>
        </w:rPr>
        <w:t>State any one difference between stiffness and flexibility method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6.</w:t>
        <w:tab/>
      </w:r>
      <w:r>
        <w:rPr>
          <w:bCs/>
          <w:sz w:val="22"/>
        </w:rPr>
        <w:t xml:space="preserve">For computer programming which of the following method is preferred - stiffness method or flexibility method? </w:t>
      </w:r>
    </w:p>
    <w:p>
      <w:pPr>
        <w:pStyle w:val="Normal"/>
        <w:ind w:left="432" w:hanging="432"/>
        <w:jc w:val="both"/>
        <w:rPr/>
      </w:pPr>
      <w:r>
        <w:rPr>
          <w:bCs/>
          <w:sz w:val="22"/>
        </w:rPr>
        <w:t>7.</w:t>
        <w:tab/>
      </w:r>
      <w:r>
        <w:rPr>
          <w:sz w:val="22"/>
        </w:rPr>
        <w:t>Mention the other names of stiffness method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8.</w:t>
        <w:tab/>
        <w:t>Which unknowns are treated as primary unknowns in stiffness method?</w:t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  <w:t>9.</w:t>
        <w:tab/>
        <w:t>Explain: Damping.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10.</w:t>
        <w:tab/>
        <w:t>Define: Forced vibration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1.</w:t>
        <w:tab/>
      </w:r>
      <w:r>
        <w:rPr>
          <w:bCs/>
          <w:sz w:val="22"/>
          <w:szCs w:val="22"/>
        </w:rPr>
        <w:t>Write down the general slope deflection equation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12.</w:t>
        <w:tab/>
      </w:r>
      <w:r>
        <w:rPr>
          <w:sz w:val="22"/>
          <w:szCs w:val="22"/>
        </w:rPr>
        <w:t>Define: Carry over moment.</w:t>
      </w:r>
    </w:p>
    <w:p>
      <w:pPr>
        <w:pStyle w:val="Normal"/>
        <w:rPr/>
      </w:pPr>
      <w:r>
        <w:rPr>
          <w:sz w:val="22"/>
          <w:szCs w:val="22"/>
        </w:rPr>
        <w:t>13.</w:t>
        <w:tab/>
      </w:r>
      <w:r>
        <w:rPr>
          <w:bCs/>
          <w:sz w:val="22"/>
          <w:szCs w:val="22"/>
        </w:rPr>
        <w:t>State the principle of super position of forces.</w:t>
      </w:r>
    </w:p>
    <w:p>
      <w:pPr>
        <w:pStyle w:val="Normal"/>
        <w:rPr/>
      </w:pPr>
      <w:r>
        <w:rPr>
          <w:bCs/>
          <w:sz w:val="22"/>
          <w:szCs w:val="22"/>
        </w:rPr>
        <w:t>14.</w:t>
        <w:tab/>
      </w:r>
      <w:r>
        <w:rPr>
          <w:sz w:val="22"/>
          <w:szCs w:val="22"/>
        </w:rPr>
        <w:t>Write the stiffness matrix for the figure shown below</w:t>
      </w:r>
    </w:p>
    <w:p>
      <w:pPr>
        <w:pStyle w:val="Normal"/>
        <w:rPr>
          <w:sz w:val="22"/>
          <w:szCs w:val="22"/>
          <w:lang w:val="en-IN" w:eastAsia="en-US"/>
        </w:rPr>
      </w:pPr>
      <w:r>
        <w:rPr>
          <w:sz w:val="22"/>
          <w:szCs w:val="22"/>
          <w:lang w:val="en-IN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4010</wp:posOffset>
            </wp:positionH>
            <wp:positionV relativeFrom="paragraph">
              <wp:posOffset>51435</wp:posOffset>
            </wp:positionV>
            <wp:extent cx="1085215" cy="549275"/>
            <wp:effectExtent l="0" t="0" r="0" b="0"/>
            <wp:wrapTight wrapText="bothSides">
              <wp:wrapPolygon edited="0">
                <wp:start x="-117" y="0"/>
                <wp:lineTo x="-117" y="27578"/>
                <wp:lineTo x="21600" y="27578"/>
                <wp:lineTo x="21600" y="0"/>
                <wp:lineTo x="-11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7" r="-21" b="22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5.</w:t>
        <w:tab/>
      </w:r>
      <w:r>
        <w:rPr>
          <w:bCs/>
          <w:sz w:val="22"/>
          <w:szCs w:val="22"/>
        </w:rPr>
        <w:t>Differentiate damped and undamped vibration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sz w:val="22"/>
          <w:szCs w:val="22"/>
        </w:rPr>
        <w:t>16.</w:t>
        <w:tab/>
        <w:t>Analyze the continuous beam ABC shown in figure by slope deflection method and draw bending moment diagram.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9890</wp:posOffset>
            </wp:positionH>
            <wp:positionV relativeFrom="paragraph">
              <wp:posOffset>6350</wp:posOffset>
            </wp:positionV>
            <wp:extent cx="2353310" cy="828675"/>
            <wp:effectExtent l="0" t="0" r="0" b="0"/>
            <wp:wrapTight wrapText="bothSides">
              <wp:wrapPolygon edited="0">
                <wp:start x="-42" y="0"/>
                <wp:lineTo x="-42" y="24323"/>
                <wp:lineTo x="21600" y="24323"/>
                <wp:lineTo x="21600" y="0"/>
                <wp:lineTo x="-4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1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</wp:posOffset>
                </wp:positionH>
                <wp:positionV relativeFrom="paragraph">
                  <wp:posOffset>191135</wp:posOffset>
                </wp:positionV>
                <wp:extent cx="1438275" cy="12458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245960"/>
                          <a:chOff x="0" y="0"/>
                          <a:chExt cx="1438200" cy="1245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38200" cy="12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0600" y="631800"/>
                            <a:ext cx="50472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15.05pt;width:113.25pt;height:98.1pt" coordorigin="1638,301" coordsize="2265,19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38;top:301;width:2264;height:196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95;top:1296;width:794;height:3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17.</w:t>
        <w:tab/>
        <w:t>Analyze the frame ABC shown in figure by slope deflection method and draw bending moment diagram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[P.T.O]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>18.</w:t>
        <w:tab/>
      </w:r>
      <w:r>
        <w:rPr>
          <w:sz w:val="22"/>
          <w:szCs w:val="22"/>
        </w:rPr>
        <w:t xml:space="preserve">Determine the support moments at A, B, C and D for the continuous girder shown in figure and draw the BMD. </w:t>
        <w:tab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2095</wp:posOffset>
            </wp:positionH>
            <wp:positionV relativeFrom="paragraph">
              <wp:posOffset>31115</wp:posOffset>
            </wp:positionV>
            <wp:extent cx="2879090" cy="6686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13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32"/>
          <w:tab w:val="left" w:pos="16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9.</w:t>
        <w:tab/>
        <w:t>Analyze the portal frame shown in figure by moment distribution method. Draw the Bending moment diagram. Assume uniform EI</w:t>
        <w:tab/>
      </w:r>
    </w:p>
    <w:p>
      <w:pPr>
        <w:pStyle w:val="Normal"/>
        <w:rPr>
          <w:bCs/>
          <w:sz w:val="22"/>
          <w:szCs w:val="22"/>
          <w:lang w:val="en-IN" w:eastAsia="en-US"/>
        </w:rPr>
      </w:pPr>
      <w:r>
        <w:rPr>
          <w:bCs/>
          <w:sz w:val="22"/>
          <w:szCs w:val="22"/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2455</wp:posOffset>
                </wp:positionH>
                <wp:positionV relativeFrom="paragraph">
                  <wp:posOffset>86360</wp:posOffset>
                </wp:positionV>
                <wp:extent cx="1309370" cy="11639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9320" cy="1163880"/>
                          <a:chOff x="0" y="0"/>
                          <a:chExt cx="1309320" cy="1163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309320" cy="116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1400" y="600840"/>
                            <a:ext cx="49968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65pt;margin-top:6.8pt;width:103.1pt;height:91.65pt" coordorigin="933,136" coordsize="2062,1833">
                <v:shape id="shape_0" stroked="f" o:allowincell="f" style="position:absolute;left:933;top:136;width:2061;height:183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565;top:1082;width:786;height:2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6545</wp:posOffset>
            </wp:positionH>
            <wp:positionV relativeFrom="paragraph">
              <wp:posOffset>455295</wp:posOffset>
            </wp:positionV>
            <wp:extent cx="2300605" cy="9169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11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  <w:szCs w:val="22"/>
        </w:rPr>
        <w:t>20.</w:t>
        <w:tab/>
      </w:r>
      <w:r>
        <w:rPr>
          <w:sz w:val="22"/>
          <w:szCs w:val="22"/>
        </w:rPr>
        <w:t>A propped cantilever beam of varying cross section shown in figure, is subjected to a single concentrated load W at the midspan. By flexibility method, analyse the beam and calculate the support end moments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810</wp:posOffset>
                </wp:positionH>
                <wp:positionV relativeFrom="paragraph">
                  <wp:posOffset>305435</wp:posOffset>
                </wp:positionV>
                <wp:extent cx="2058670" cy="1133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840" cy="1133640"/>
                          <a:chOff x="0" y="0"/>
                          <a:chExt cx="2058840" cy="1133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0588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2600" y="529560"/>
                            <a:ext cx="5104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24.05pt;width:162.1pt;height:89.25pt" coordorigin="606,481" coordsize="3242,1785">
                <v:shape id="shape_0" stroked="f" o:allowincell="f" style="position:absolute;left:606;top:481;width:3241;height:17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18;top:1315;width:803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21.</w:t>
        <w:tab/>
        <w:t>Analyze the rigid frame shown in figure by flexibility method, compute the support moments. EI = constant.</w:t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>22.</w:t>
        <w:tab/>
      </w:r>
      <w:r>
        <w:rPr>
          <w:sz w:val="22"/>
          <w:szCs w:val="22"/>
        </w:rPr>
        <w:t xml:space="preserve">Analyze the continuous beam shown in figure by stiffness method. Compute the final moments at the supports. Assume uniform EI  </w:t>
        <w:tab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7025</wp:posOffset>
            </wp:positionH>
            <wp:positionV relativeFrom="paragraph">
              <wp:posOffset>90805</wp:posOffset>
            </wp:positionV>
            <wp:extent cx="2714625" cy="6572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7" r="-8" b="15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5575</wp:posOffset>
                </wp:positionH>
                <wp:positionV relativeFrom="paragraph">
                  <wp:posOffset>251460</wp:posOffset>
                </wp:positionV>
                <wp:extent cx="1560830" cy="11379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960" cy="1137960"/>
                          <a:chOff x="0" y="0"/>
                          <a:chExt cx="1560960" cy="1137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560960" cy="11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5120" y="496440"/>
                            <a:ext cx="4827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5pt;margin-top:19.8pt;width:122.9pt;height:89.6pt" coordorigin="2245,396" coordsize="2458,1792">
                <v:shape id="shape_0" stroked="f" o:allowincell="f" style="position:absolute;left:2245;top:396;width:2457;height:179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261;top:1178;width:759;height:3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23.</w:t>
        <w:tab/>
        <w:t xml:space="preserve">Analyze the frame shown in figure by stiffness method. Compute the final moments at the supports. Assume uniform EI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432"/>
          <w:tab w:val="left" w:pos="3802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24.</w:t>
        <w:tab/>
      </w:r>
      <w:r>
        <w:rPr>
          <w:bCs/>
          <w:sz w:val="22"/>
          <w:szCs w:val="22"/>
        </w:rPr>
        <w:t>What is logarithmic decrement? Derive the equation of logarithmic decremen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Derive the equations of motion for an undamped SDOF system subjected to free vibr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5T14:47:00Z</cp:lastPrinted>
  <dcterms:modified xsi:type="dcterms:W3CDTF">2012-06-25T09:18:00Z</dcterms:modified>
  <cp:revision>162</cp:revision>
  <dc:subject/>
  <dc:title>Reg</dc:title>
</cp:coreProperties>
</file>